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2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Lernsituation 35: Einen leistungsgerechten Lohn festleg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uS diskutieren anhand der Ausgangssituation Aspekte der Leistungsgerechtigkeit für eine Entlohnung. Sie überprüfen ob persönliche und betriebliche Zielsetzungen durch eine Umstellung von Zeit- auf Akkordentlohnung besser erreicht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ativer und qualitativer Vergleich Leistungslohn vs. Zeitlohn am konkreten Fall eines Mitarbeiters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Bestandteil einer Klausur zum Lernfeld 12 sein oder in einer Schriftlichen Übung abgefrag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en Begriff Leistungsgerechtigkeit zu erklär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en Akkordrichtsatz zu berechn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en Minutenfaktor zu berechn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Normalleistung zu berechn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Vorgabezeit zu berechn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as Stückgeld zu berechn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die Voraussetzungen der Akkordentlohnung zu nenne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positive Auswirkungen des Akkordlohns zu erläutern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lang w:eastAsia="de-DE"/>
              </w:rPr>
            </w:pPr>
            <w:r>
              <w:rPr>
                <w:rFonts w:eastAsia="Times New Roman" w:cs="Arial" w:ascii="Arial" w:hAnsi="Arial"/>
                <w:lang w:eastAsia="de-DE"/>
              </w:rPr>
              <w:t>negative Auswirkungen des Akkordlohns zu erläuter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de-DE"/>
              </w:rPr>
              <w:t>einen Prämienlohn zu ermittel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3. Ausbildungsjahr“ (S. 412 – 415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151 – 153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403 – 415 (westermann, ISBN 978-3-427-14719-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Open Sans" w:hAnsi="Open Sans" w:eastAsia="Calibri" w:cs="Open San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ellenspiegelstrich">
    <w:name w:val="Tabellenspiegelstrich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Times New Roman" w:hAnsi="Times New Roman" w:eastAsia="MS Mincho;ＭＳ 明朝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5:11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2:00Z</dcterms:modified>
  <cp:revision>6</cp:revision>
  <dc:subject/>
  <dc:title/>
</cp:coreProperties>
</file>